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KIEGÉSZÍTŐ MELLÉKLE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IVIL SZERVEZETEK EGYSZERŰSÍTETT ÉVES BESZÁMOLÓJÁHOZ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A CIVIL SZERVEZET BEMUTATÁSA</w:t>
      </w:r>
    </w:p>
    <w:p>
      <w:pPr>
        <w:pStyle w:val="Normal"/>
        <w:suppressAutoHyphens w:val="true"/>
        <w:ind w:left="1065" w:hanging="0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ind w:left="1065" w:hanging="0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Név: Szeretem Vásárhelyt Egyesület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Székhely: 6800 Hódmezővásárhely, Teleki u. 38/A.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0"/>
        </w:rPr>
        <w:t>Adószám: 19086312 1 06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20"/>
        </w:rPr>
        <w:t>Eljáró bíróság neve: Szegedi Törvényszék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Bírósági nyilvántartási szám: 06-02-0003355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Ügyszám: 0600/Pk.60092/2018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KSH szám: 18453290-9499-529-06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A szervezet képviselője: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Walterné Böngyik Terézia elnök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dr. Juhász Tünde elnökségi tag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20"/>
        </w:rPr>
        <w:t>Az egyesület nem közhasznú civil szervezet, de alakulása óta  kettős könyvvezetést alkalmaz  a 2011. évi CLXXV. törvény előírásai alapján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Egyszerűsített éves beszámolóját a többszörösen módosított 2000. évi C. törvény, valamint a 244/2000.(XII.19.) Korm. rendelet alapján készíti el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A szervezet célja: 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Kulturális és információs, kommunikációs tevékenység.(pl.: helyi tömegkommunikáció, művészeti tevékenység, kulturális örökség megőrzése, közgyűjtemény, épített környezet védelme, népművészet, hagyományőrzés, közművelődés, kisebbségi, nemzetiségi, kultúra ápolása.)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Egyesületünk keresztényi értékrend mentén szerveződő, politikai, gazdasági és vallási szervezetektől független, önszerveződő, civil, nonprofit szervezet a Hódmezővásárhelyért tenni tudó és akaró, békeszerető, összefogást hirdető, lokálpatrióta polgárok közössége. Önkéntes munkájával, társadalmi szerepvállalásával kiépíti a városban élő emberek közötti köteléket. Célja egy karakteres Vásárhely-kép kialakítása a helyi, a regionális és országos közvéleményben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A beszámolót és a könyvelést készítette: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20"/>
        </w:rPr>
        <w:t>Torma Sándorné regisztrált  mérlegképes  könyvelő ( 6800 Hódmezővásárhely, Szent István u. 31.)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Regisztrációs ig. szám: 149078</w:t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20"/>
        </w:rPr>
        <w:t>Jelen beszámoló a 2022. január 01.- 2022. december 31. közötti időszakot öleli fel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A mérleg fordulónapja:</w:t>
      </w:r>
      <w:r>
        <w:rPr>
          <w:b/>
          <w:spacing w:val="-3"/>
          <w:sz w:val="20"/>
        </w:rPr>
        <w:t xml:space="preserve"> </w:t>
      </w:r>
      <w:r>
        <w:rPr>
          <w:spacing w:val="-3"/>
          <w:sz w:val="20"/>
        </w:rPr>
        <w:t>2022. december 31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TextBody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MÉRLEGHEZ KAPCSOLÓDÓ KIEGÉSZÍTÉSEK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énztár egyenleg: 447 319 ft.</w:t>
      </w:r>
    </w:p>
    <w:p>
      <w:pPr>
        <w:pStyle w:val="TextBody"/>
        <w:rPr/>
      </w:pPr>
      <w:r>
        <w:rPr/>
        <w:t>Elszámolási betétszámla egyenlege:  12 304 866 ft.</w:t>
      </w:r>
    </w:p>
    <w:p>
      <w:pPr>
        <w:pStyle w:val="TextBody"/>
        <w:rPr/>
      </w:pPr>
      <w:r>
        <w:rPr/>
        <w:t>Elkülönített betétszámla egyenlege: 0 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övetelések: 0 ft. </w:t>
      </w:r>
    </w:p>
    <w:p>
      <w:pPr>
        <w:pStyle w:val="TextBody"/>
        <w:rPr/>
      </w:pPr>
      <w:r>
        <w:rPr/>
        <w:t>Rövid lejáratú kötelezettségek: 0 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őkeváltozás az előző évek  eredményét tartalmazza.</w:t>
      </w:r>
    </w:p>
    <w:p>
      <w:pPr>
        <w:pStyle w:val="TextBody"/>
        <w:rPr/>
      </w:pPr>
      <w:r>
        <w:rPr/>
        <w:t>A tárgyévi eredmény:  661 788  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EREDMÉNYKIMUTATÁSHOZ KAPCSOLÓDÓ KIEGÉSZÍTÉSE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>
          <w:u w:val="single"/>
        </w:rPr>
        <w:t xml:space="preserve">Az egyesület bevételei </w:t>
      </w:r>
    </w:p>
    <w:p>
      <w:pPr>
        <w:pStyle w:val="TextBody"/>
        <w:numPr>
          <w:ilvl w:val="0"/>
          <w:numId w:val="3"/>
        </w:numPr>
        <w:rPr/>
      </w:pPr>
      <w:r>
        <w:rPr/>
        <w:t>vállalkozások és magánszemélyek támogatásai:  2 691 500 ft.</w:t>
      </w:r>
    </w:p>
    <w:p>
      <w:pPr>
        <w:pStyle w:val="TextBody"/>
        <w:numPr>
          <w:ilvl w:val="0"/>
          <w:numId w:val="3"/>
        </w:numPr>
        <w:rPr/>
      </w:pPr>
      <w:r>
        <w:rPr/>
        <w:t>Szja 1%-ból:  0 ft.</w:t>
      </w:r>
    </w:p>
    <w:p>
      <w:pPr>
        <w:pStyle w:val="TextBody"/>
        <w:numPr>
          <w:ilvl w:val="0"/>
          <w:numId w:val="3"/>
        </w:numPr>
        <w:rPr/>
      </w:pPr>
      <w:r>
        <w:rPr/>
        <w:t>tagdíjak: 12 000 ft.</w:t>
      </w:r>
    </w:p>
    <w:p>
      <w:pPr>
        <w:pStyle w:val="TextBody"/>
        <w:numPr>
          <w:ilvl w:val="0"/>
          <w:numId w:val="3"/>
        </w:numPr>
        <w:rPr/>
      </w:pPr>
      <w:r>
        <w:rPr/>
        <w:t>egyéb ( bankkamat, ker.kül.) : 1 025 ft.</w:t>
      </w:r>
    </w:p>
    <w:p>
      <w:pPr>
        <w:pStyle w:val="TextBody"/>
        <w:numPr>
          <w:ilvl w:val="0"/>
          <w:numId w:val="3"/>
        </w:numPr>
        <w:rPr/>
      </w:pPr>
      <w:r>
        <w:rPr/>
        <w:t>pályázati bevétel: 2 427 010 ft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>Az egyesület költségei:</w:t>
      </w:r>
    </w:p>
    <w:p>
      <w:pPr>
        <w:pStyle w:val="TextBody"/>
        <w:numPr>
          <w:ilvl w:val="0"/>
          <w:numId w:val="3"/>
        </w:numPr>
        <w:rPr/>
      </w:pPr>
      <w:r>
        <w:rPr/>
        <w:t>anyag költség:  204 387 ft.</w:t>
      </w:r>
    </w:p>
    <w:p>
      <w:pPr>
        <w:pStyle w:val="TextBody"/>
        <w:numPr>
          <w:ilvl w:val="0"/>
          <w:numId w:val="3"/>
        </w:numPr>
        <w:rPr/>
      </w:pPr>
      <w:r>
        <w:rPr/>
        <w:t>irodaszer, nyomtatvány:  0 ft.</w:t>
      </w:r>
    </w:p>
    <w:p>
      <w:pPr>
        <w:pStyle w:val="TextBody"/>
        <w:numPr>
          <w:ilvl w:val="0"/>
          <w:numId w:val="3"/>
        </w:numPr>
        <w:rPr/>
      </w:pPr>
      <w:r>
        <w:rPr/>
        <w:t>rezsi anyag költség:  71 005 ft.</w:t>
      </w:r>
    </w:p>
    <w:p>
      <w:pPr>
        <w:pStyle w:val="TextBody"/>
        <w:numPr>
          <w:ilvl w:val="0"/>
          <w:numId w:val="3"/>
        </w:numPr>
        <w:rPr/>
      </w:pPr>
      <w:r>
        <w:rPr/>
        <w:t>bérleti díj:  55 600 ft.</w:t>
      </w:r>
    </w:p>
    <w:p>
      <w:pPr>
        <w:pStyle w:val="TextBody"/>
        <w:numPr>
          <w:ilvl w:val="0"/>
          <w:numId w:val="3"/>
        </w:numPr>
        <w:rPr/>
      </w:pPr>
      <w:r>
        <w:rPr/>
        <w:t>hirdetés:  0 ft.</w:t>
      </w:r>
    </w:p>
    <w:p>
      <w:pPr>
        <w:pStyle w:val="TextBody"/>
        <w:numPr>
          <w:ilvl w:val="0"/>
          <w:numId w:val="3"/>
        </w:numPr>
        <w:rPr/>
      </w:pPr>
      <w:r>
        <w:rPr/>
        <w:t>ügyvitel költsége: 106 000 ft.</w:t>
      </w:r>
    </w:p>
    <w:p>
      <w:pPr>
        <w:pStyle w:val="TextBody"/>
        <w:numPr>
          <w:ilvl w:val="0"/>
          <w:numId w:val="3"/>
        </w:numPr>
        <w:rPr/>
      </w:pPr>
      <w:r>
        <w:rPr/>
        <w:t>posta költség: 7 530 ft.</w:t>
      </w:r>
    </w:p>
    <w:p>
      <w:pPr>
        <w:pStyle w:val="TextBody"/>
        <w:numPr>
          <w:ilvl w:val="0"/>
          <w:numId w:val="3"/>
        </w:numPr>
        <w:rPr/>
      </w:pPr>
      <w:r>
        <w:rPr/>
        <w:t>egyéb szolgáltatások értéke: 3 377 068 ft.</w:t>
      </w:r>
    </w:p>
    <w:p>
      <w:pPr>
        <w:pStyle w:val="TextBody"/>
        <w:numPr>
          <w:ilvl w:val="0"/>
          <w:numId w:val="3"/>
        </w:numPr>
        <w:rPr/>
      </w:pPr>
      <w:r>
        <w:rPr/>
        <w:t>bankköltség: 25 747 ft.</w:t>
      </w:r>
    </w:p>
    <w:p>
      <w:pPr>
        <w:pStyle w:val="TextBody"/>
        <w:numPr>
          <w:ilvl w:val="0"/>
          <w:numId w:val="3"/>
        </w:numPr>
        <w:rPr/>
      </w:pPr>
      <w:r>
        <w:rPr/>
        <w:t>egyéb költség: 70 000 ft.</w:t>
      </w:r>
    </w:p>
    <w:p>
      <w:pPr>
        <w:pStyle w:val="TextBody"/>
        <w:numPr>
          <w:ilvl w:val="0"/>
          <w:numId w:val="3"/>
        </w:numPr>
        <w:rPr/>
      </w:pPr>
      <w:r>
        <w:rPr/>
        <w:t>biztosítási díj: 0 ft.</w:t>
      </w:r>
    </w:p>
    <w:p>
      <w:pPr>
        <w:pStyle w:val="TextBody"/>
        <w:numPr>
          <w:ilvl w:val="0"/>
          <w:numId w:val="3"/>
        </w:numPr>
        <w:rPr/>
      </w:pPr>
      <w:r>
        <w:rPr/>
        <w:t>elszámolt écs.: 152 010 ft.</w:t>
      </w:r>
    </w:p>
    <w:p>
      <w:pPr>
        <w:pStyle w:val="TextBody"/>
        <w:numPr>
          <w:ilvl w:val="0"/>
          <w:numId w:val="3"/>
        </w:numPr>
        <w:rPr/>
      </w:pPr>
      <w:r>
        <w:rPr/>
        <w:t>térítés nélkül átadott támogatás értéke: 400 000 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EGYÉB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Az egyesület működtetéséhez szükséges személyi feladatokat társadalmi munkában, önkéntesként végzik az egyesület tagja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Hódmezővásárhely, 2023. május 25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                                     </w:t>
      </w:r>
      <w:r>
        <w:rPr/>
        <w:t>Walterné Böngyik Terézia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az egyesület elnöke</w:t>
      </w:r>
    </w:p>
    <w:p>
      <w:pPr>
        <w:pStyle w:val="TextBody"/>
        <w:ind w:left="1065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Szeretem Vásárhelyt Egyesület  2022. évi támogatási programja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  <w:bookmarkStart w:id="0" w:name="_Hlk104369853"/>
      <w:bookmarkStart w:id="1" w:name="_Hlk104369833"/>
      <w:bookmarkStart w:id="2" w:name="_Hlk104369853"/>
      <w:bookmarkStart w:id="3" w:name="_Hlk104369833"/>
      <w:bookmarkEnd w:id="2"/>
      <w:bookmarkEnd w:id="3"/>
    </w:p>
    <w:p>
      <w:pPr>
        <w:pStyle w:val="Normal"/>
        <w:jc w:val="both"/>
        <w:rPr>
          <w:u w:val="single"/>
        </w:rPr>
      </w:pPr>
      <w:bookmarkStart w:id="4" w:name="_Hlk104369833"/>
      <w:bookmarkEnd w:id="4"/>
      <w:r>
        <w:rPr>
          <w:u w:val="single"/>
        </w:rPr>
        <w:t>Támogatás megnevezése: NEAO-KP-1-2022/2-001605 A Vásárhelyi Közösségért</w:t>
      </w:r>
    </w:p>
    <w:p>
      <w:pPr>
        <w:pStyle w:val="Normal"/>
        <w:jc w:val="both"/>
        <w:rPr/>
      </w:pPr>
      <w:r>
        <w:rPr/>
        <w:t>Adományozó: Bethlen Gábor Alapkezelő Zrt.</w:t>
      </w:r>
    </w:p>
    <w:p>
      <w:pPr>
        <w:pStyle w:val="Normal"/>
        <w:jc w:val="both"/>
        <w:rPr/>
      </w:pPr>
      <w:r>
        <w:rPr/>
        <w:t>Támogatás időtartama: 2022.04.01.-2023.03.31.</w:t>
      </w:r>
    </w:p>
    <w:p>
      <w:pPr>
        <w:pStyle w:val="Normal"/>
        <w:jc w:val="both"/>
        <w:rPr/>
      </w:pPr>
      <w:r>
        <w:rPr/>
        <w:t xml:space="preserve">Támogatás értéke: 2 275 000 Ft. </w:t>
      </w:r>
    </w:p>
    <w:p>
      <w:pPr>
        <w:pStyle w:val="Normal"/>
        <w:jc w:val="both"/>
        <w:rPr/>
      </w:pPr>
      <w:bookmarkStart w:id="5" w:name="_Hlk104369853"/>
      <w:bookmarkStart w:id="6" w:name="_Hlk104370843"/>
      <w:bookmarkEnd w:id="5"/>
      <w:bookmarkEnd w:id="6"/>
      <w:r>
        <w:rPr/>
        <w:t>Ebből 2022. évre jutó érték:  2 275 000 Ft.</w:t>
      </w:r>
    </w:p>
    <w:p>
      <w:pPr>
        <w:pStyle w:val="Normal"/>
        <w:jc w:val="both"/>
        <w:rPr/>
      </w:pPr>
      <w:bookmarkStart w:id="7" w:name="_Hlk104370843"/>
      <w:bookmarkEnd w:id="7"/>
      <w:r>
        <w:rPr/>
        <w:t>Személyi jellegű kiadás:  0  Ft.</w:t>
      </w:r>
    </w:p>
    <w:p>
      <w:pPr>
        <w:pStyle w:val="Normal"/>
        <w:jc w:val="both"/>
        <w:rPr/>
      </w:pPr>
      <w:r>
        <w:rPr/>
        <w:t>Dologi jellegű kiadás:  2 275 000 Ft.</w:t>
      </w:r>
    </w:p>
    <w:p>
      <w:pPr>
        <w:pStyle w:val="Normal"/>
        <w:jc w:val="both"/>
        <w:rPr/>
      </w:pPr>
      <w:r>
        <w:rPr/>
        <w:t>A folyósított támogatást a Szeretem Vásárhely Egyesület 2022-ben szervezett programjaihoz vette igénybe.</w:t>
      </w:r>
    </w:p>
    <w:p>
      <w:pPr>
        <w:pStyle w:val="Normal"/>
        <w:jc w:val="both"/>
        <w:rPr/>
      </w:pPr>
      <w:r>
        <w:rPr/>
        <w:t>Részletes program leírás a közösségi oldalunkon (facebook) található, valamint csatoljuk a program listát 2022-rő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ámogatás megnevezése: VCA-KP-1-2022/4-001203 Közösségépítés Vásárhelyen</w:t>
      </w:r>
    </w:p>
    <w:p>
      <w:pPr>
        <w:pStyle w:val="Normal"/>
        <w:jc w:val="both"/>
        <w:rPr/>
      </w:pPr>
      <w:r>
        <w:rPr/>
        <w:t>Adományozó: Bethlen Gábor Alapkezelő Zrt.</w:t>
      </w:r>
    </w:p>
    <w:p>
      <w:pPr>
        <w:pStyle w:val="Normal"/>
        <w:jc w:val="both"/>
        <w:rPr/>
      </w:pPr>
      <w:r>
        <w:rPr/>
        <w:t>Támogatás időtartama: 2022.01.01.-2023.12.31.</w:t>
      </w:r>
    </w:p>
    <w:p>
      <w:pPr>
        <w:pStyle w:val="Normal"/>
        <w:jc w:val="both"/>
        <w:rPr/>
      </w:pPr>
      <w:r>
        <w:rPr/>
        <w:t xml:space="preserve">Támogatás értéke: 11 000 000 Ft. </w:t>
      </w:r>
    </w:p>
    <w:p>
      <w:pPr>
        <w:pStyle w:val="Normal"/>
        <w:jc w:val="both"/>
        <w:rPr/>
      </w:pPr>
      <w:r>
        <w:rPr/>
        <w:t>Ebből 2022. évre jutó érték:  949 900 Ft.</w:t>
      </w:r>
    </w:p>
    <w:p>
      <w:pPr>
        <w:pStyle w:val="Normal"/>
        <w:jc w:val="both"/>
        <w:rPr/>
      </w:pPr>
      <w:r>
        <w:rPr/>
        <w:t>Személyi jellegű kiadás:  0  Ft.</w:t>
      </w:r>
    </w:p>
    <w:p>
      <w:pPr>
        <w:pStyle w:val="Normal"/>
        <w:jc w:val="both"/>
        <w:rPr/>
      </w:pPr>
      <w:r>
        <w:rPr/>
        <w:t>Dologi jellegű kiadás:  949 900 Ft.</w:t>
      </w:r>
    </w:p>
    <w:p>
      <w:pPr>
        <w:pStyle w:val="Normal"/>
        <w:jc w:val="both"/>
        <w:rPr/>
      </w:pPr>
      <w:r>
        <w:rPr/>
        <w:t>A folyósított támogatást a Szeretem Vásárhely Egyesület 2022-ben szervezett programjaihoz vette igénybe.</w:t>
      </w:r>
    </w:p>
    <w:p>
      <w:pPr>
        <w:pStyle w:val="Normal"/>
        <w:jc w:val="both"/>
        <w:rPr/>
      </w:pPr>
      <w:r>
        <w:rPr/>
        <w:t>A fennmaradó összeg 2023-ban lesz felhaszná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Szeretem Vásárhelyt Egyesül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2022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január 14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évet a Bessenyei Színkör: Irodalmi Légyott, emberi párkapcsolatok és féltékenység beugró formában elnevezésű rendezvényével kezdte az egyesüle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január 21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olvasóest címmel emlékezett az egyesület a Magyar Kultúra Napjára, valamint az este a Kvíz Est elnevezésű vetélkedővel zárul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február 3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egyesület és az emlékezők közös gyertyagyújtással emlékeztek dr. Rapcsák András Hódmezővásárhely néhai polgármesterére, halálának 20. évfordulóján, a vásárhelyi Kincses temetőbe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február 25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egyesület a kommunizmus áldozataira emlékezett a Népkerti Sörkertben, ahol dr. Zeman Ferenc történész tartott előadást az érdeklődőknek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március 7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egyesület Bohár Dániel és Deák Dániel közreműködésével közéleti beszélgetést szervezett a vásárhelyi Ginkgo Hotel konferenciatermébe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április 30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lektronikai hulladékgyűjtést szervezett az egyesület a hódmezővásárhelyi Aldi áruház parkolójába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június 5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</w:rPr>
        <w:t>Családi Piknik” elnevezésű rendezvényt szerveztek az egyesület tagjai, ahol gyermekműsorral és koncerttel várták a vendégeke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június 4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Nemzeti Összetartozás Napjának alkalmából közös megemlékezésre várta az egyesület az emlékezőket a vásárhelyi Szent István térre, ahol Dr. Grezsa István mondott beszéde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június 17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víz Est-et szervezett az egyesület a Népkerti Sörkertbe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június 19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iovani Artisti vonósnégyes előadását hallgathatták meg az zenekedvelők a Népkerti Sörkertbe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július 14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</w:rPr>
        <w:t>Szomszédaink a magyarok” elnevezésű programsorozat első állomásán Dr. Grezsa Istvánt és Dr. Horváth László ügyvéd urat látta vendégül az egyesület egy közös beszélgetésre a Népkerti Sörkertbe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július 15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Galga Folk Műhely koncertjét hallgathatták meg a zenekedvelők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július 16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„Szomszédaink a magyarok” rendezvénysorozat folytatásaként a Hungarikum Játszóház kézműves foglalkozásai várták a gyerekeket, este dr. Varga Tibor előadását hallgathatták meg a vendégek, illetve 20.00 órától a Válaszút zenekar koncertezet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július 21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vi Pontvári Party-t szervezett az egyesület a felvételiző diákoknak, DJ Corvin közreműködésével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augusztus 16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egyesület ezen a napon ünnepelte 4. születésnapját, ahol a Brass On The Road és a Gypo Cirkus zenekarok léptek fel, valamint a rendezvényre érkező vendégek megkóstolhatták az egyesület születésnapi tortájá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augusztus 18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arsainé Simon Zsóka fotóművész műveiből nyílt jótékonysági kiállítás a Népkerti Sörkertbe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augusztus 26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víz Est volt a Népkerti Sörkertbe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szeptember 1-2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Zebra Akció keretében, az első tanítási napokon óriás tigris segítette a gyerekek közlekedését, hogy biztonságosan közelíthessék meg az iskolájuka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szeptember 3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ávay Sándor szobrászművész mesélt életéről és művészetéről egy pódiumbeszélgetés keretébe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szeptember 17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</w:rPr>
        <w:t>Szomszédaink a magyarok” programsorozatban Erdély mutatkozott be az érdeklődő közönségnek. Az egyesület rendezvényén a Maszkura és a Tücsökraj zenekar adott fergeteges koncerte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szeptember 30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víz Estet szervezett az egyesület a Népkerti Sörkertbe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október 1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egyesület a Vásárhely Bajnokai Félmaraton 2.0 futóversenyre várta a sportolni vágyó érdeklődőke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október 8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</w:rPr>
        <w:t>Szomszédaink a magyarok” rendezvénysorozat újabb állomásán folytatódott Erdély bemutatása, ahol az érdeklődők kipróbálhatták a padlizsánkrém (vineta) készítését és megtekinthették Kincses Kálmán székelyszenterzsébeti lelkész képes élménybeszámolóját a Trianon 100. lovas zarándoklatról, fellépett a Szejke-Barka testvérpár, illetve Dresch Mihály vonós kvartettje adott koncertet az este zárásakén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október 14-15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</w:rPr>
        <w:t>Szomszédaink a magyarok” rendezvénysorozat következő állomásaként a Vajdaságot mutatta be az egyesület az érdeklődőknek, ahol „Egy falat Vajdaság” című könyvbemutatót hallgathattak meg a rendezvényre érkező vendégek, majd a Duhaj zenekar és táncház fellépésével folytatódott az este, illetve 15-én Csorba Lóránt (Lóci játszik) adott akusztikus szólókoncerte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október 23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egyesület tagjai közösen emlékeztek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október 28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víz Est volt a Népkerti Sörkertbe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október 29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lektronikai hulladékgyűjtést szervezett az egyesület a vásárhelyi és környékbeli lakosoknak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október 30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lloween-i tökfaragást szervezett az egyesület a gyerekeknek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november 18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víz Estet rendezett az egyesület a Népkerti Sörkertbe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december 6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Mikulással találkozhattak a gyerekek a Népkerti Sörkertbe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december 16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víz Est volt a Népkerti Sörözőbe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december 8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vásárhelyi gyerekek szeretet üzeneteikkel díszítették fel az egyesület „Szeretet Fáját” a vásárhelyi Szent István téren, ahol a szervezet zenés műsorral és finomságokkal várta a kis vendégeknek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december 11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egyesület tagjai részt vettek a Tiszta Szívvel Egyesület adománygyűjtő rendezvényén, ahol a tagok saját készítésű lekvárjukat kínálták az eseményre érkezőknek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december 16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év utolsó Kvíz Estjén vehettek részt az érdeklődők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2022. december 17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nyőfákat adományozott a szervezet a rászoruló családoknak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483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83"/>
        <w:gridCol w:w="3159"/>
        <w:gridCol w:w="2227"/>
        <w:gridCol w:w="1134"/>
        <w:gridCol w:w="1120"/>
        <w:gridCol w:w="960"/>
        <w:gridCol w:w="960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3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decimal" w:pos="4172" w:leader="none"/>
        <w:tab w:val="decimal" w:pos="5404" w:leader="none"/>
        <w:tab w:val="decimal" w:pos="6636" w:leader="none"/>
        <w:tab w:val="decimal" w:pos="7920" w:leader="none"/>
      </w:tabs>
      <w:suppressAutoHyphens w:val="true"/>
      <w:jc w:val="both"/>
      <w:outlineLvl w:val="0"/>
    </w:pPr>
    <w:rPr>
      <w:b/>
      <w:color w:val="000080"/>
      <w:spacing w:val="-2"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4172" w:leader="none"/>
        <w:tab w:val="decimal" w:pos="5404" w:leader="none"/>
        <w:tab w:val="decimal" w:pos="6636" w:leader="none"/>
        <w:tab w:val="right" w:pos="8062" w:leader="none"/>
      </w:tabs>
      <w:suppressAutoHyphens w:val="true"/>
      <w:jc w:val="both"/>
      <w:outlineLvl w:val="2"/>
    </w:pPr>
    <w:rPr>
      <w:b/>
      <w:color w:val="000080"/>
      <w:spacing w:val="-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color w:val="000080"/>
      <w:spacing w:val="-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397" w:hanging="0"/>
      <w:jc w:val="both"/>
      <w:outlineLvl w:val="7"/>
    </w:pPr>
    <w:rPr>
      <w:color w:val="00008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color w:val="000080"/>
      <w:sz w:val="1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97" w:hanging="0"/>
      <w:jc w:val="both"/>
    </w:pPr>
    <w:rPr>
      <w:color w:val="00008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80"/>
      <w:sz w:val="20"/>
      <w:szCs w:val="20"/>
      <w:lang w:val="en-GB"/>
    </w:rPr>
  </w:style>
  <w:style w:type="paragraph" w:styleId="Szvegtrzsbehzssal2">
    <w:name w:val="Szövegtörzs behúzással 2"/>
    <w:basedOn w:val="Normal"/>
    <w:qFormat/>
    <w:pPr>
      <w:suppressAutoHyphens w:val="true"/>
      <w:ind w:left="360" w:hanging="0"/>
      <w:jc w:val="both"/>
    </w:pPr>
    <w:rPr>
      <w:spacing w:val="-3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uppressAutoHyphens w:val="true"/>
      <w:ind w:firstLine="360"/>
      <w:jc w:val="both"/>
    </w:pPr>
    <w:rPr>
      <w:spacing w:val="-3"/>
      <w:sz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16:00Z</dcterms:created>
  <dc:creator>Windows XP</dc:creator>
  <dc:description/>
  <cp:keywords/>
  <dc:language>en-US</dc:language>
  <cp:lastModifiedBy>PC</cp:lastModifiedBy>
  <cp:lastPrinted>2022-05-24T10:57:00Z</cp:lastPrinted>
  <dcterms:modified xsi:type="dcterms:W3CDTF">2023-05-26T07:33:00Z</dcterms:modified>
  <cp:revision>19</cp:revision>
  <dc:subject/>
  <dc:title>KIEGÉSZÍTŐ MELLÉKLET</dc:title>
</cp:coreProperties>
</file>